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0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9.168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SERVIÇOS DE TELEFONIA MÓVEL, com disponibilização de aparelhos celulares em regime de comodato, em atendimento às necessidades dos Conselhos Tutelares I e II, setores e equipamentos da Secretaria de Desenvolvimento Social e Direitos Humanos, pelo período de 02 (dois) anos.</w:t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01T18:46:00Z</dcterms:modified>
  <cp:revision>15</cp:revision>
  <dc:subject/>
  <dc:title>Ilmo Sr</dc:title>
</cp:coreProperties>
</file>